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1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EL LUNES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  <w:tr>
        <w:trPr/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EL MARTES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  <w:tr>
        <w:trPr/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EL MIÉRCOLES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  <w:tr>
        <w:trPr/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EL JUEVES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  <w:tr>
        <w:trPr/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EL VIERNES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  <w:tr>
        <w:trPr/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EL SÁBADO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  <w:tr>
        <w:trPr/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EL DOMINGO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48"/>
          <w:szCs w:val="48"/>
          <w:lang w:val="es-ES"/>
        </w:rPr>
      </w:pPr>
      <w:r>
        <w:rPr>
          <w:rFonts w:cs="Palatino Linotype" w:ascii="Palatino Linotype" w:hAnsi="Palatino Linotype"/>
          <w:sz w:val="48"/>
          <w:szCs w:val="48"/>
          <w:lang w:val="es-ES"/>
        </w:rPr>
      </w:r>
    </w:p>
    <w:sectPr>
      <w:footerReference w:type="default" r:id="rId2"/>
      <w:type w:val="nextPage"/>
      <w:pgSz w:w="11906" w:h="16838"/>
      <w:pgMar w:left="1259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lang w:val="es-ES"/>
      </w:rPr>
      <w:t xml:space="preserve">Material fotocopiable 9 </w:t>
      <w:tab/>
      <w:tab/>
      <w:t>Descubre 1</w:t>
    </w:r>
  </w:p>
  <w:p>
    <w:pPr>
      <w:pStyle w:val="Footer"/>
      <w:rPr>
        <w:lang w:val="es-ES"/>
      </w:rPr>
    </w:pPr>
    <w:r>
      <w:rPr>
        <w:lang w:val="es-E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32:00Z</dcterms:created>
  <dc:creator>kpalonka</dc:creator>
  <dc:description/>
  <dc:language>en-US</dc:language>
  <cp:lastModifiedBy>hadlo</cp:lastModifiedBy>
  <dcterms:modified xsi:type="dcterms:W3CDTF">2020-01-09T08:32:00Z</dcterms:modified>
  <cp:revision>2</cp:revision>
  <dc:subject/>
  <dc:title>EL LUNES</dc:title>
</cp:coreProperties>
</file>